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Скупштина општине/града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_____________, на основу члана 39. а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у вези члана 38. став 3. (и члана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66. Закона о локалној самоуправи – за акт града) ("Службени гласник РС", бр. 129/2007, 83/2014 - др. закон, 101/2016 - др. закон и 47/2018), члана _______  Статута  ________ (''Службени лист ________'',</w:t>
      </w:r>
      <w:r>
        <w:rPr>
          <w:rFonts w:cs="Arial" w:ascii="Verdana" w:hAnsi="Verdana"/>
          <w:sz w:val="20"/>
          <w:szCs w:val="20"/>
          <w:lang w:val="ru-RU"/>
        </w:rPr>
        <w:t xml:space="preserve"> бр. _____)</w:t>
      </w:r>
      <w:r>
        <w:rPr>
          <w:rFonts w:cs="Arial" w:ascii="Verdana" w:hAnsi="Verdana"/>
          <w:sz w:val="20"/>
          <w:szCs w:val="20"/>
          <w:lang w:val="sr-CS"/>
        </w:rPr>
        <w:t xml:space="preserve"> и члана ______ Пословника  Скупштине __________  (''Службени лист ____________'', бр. </w:t>
      </w:r>
      <w:r>
        <w:rPr>
          <w:rFonts w:cs="Arial" w:ascii="Verdana" w:hAnsi="Verdana"/>
          <w:sz w:val="20"/>
          <w:szCs w:val="20"/>
          <w:lang w:val="ru-RU"/>
        </w:rPr>
        <w:t>____</w:t>
      </w:r>
      <w:r>
        <w:rPr>
          <w:rFonts w:cs="Arial" w:ascii="Verdana" w:hAnsi="Verdana"/>
          <w:sz w:val="20"/>
          <w:szCs w:val="20"/>
          <w:lang w:val="sr-CS"/>
        </w:rPr>
        <w:t>), на конститутивној седници одржаној _________. године, донела је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</w:rPr>
        <w:t>Р Е Ш Е Њ Е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о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избору Заменика председника Скупштине општине/града  __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b/>
          <w:sz w:val="20"/>
          <w:szCs w:val="20"/>
        </w:rPr>
        <w:t>1.</w:t>
      </w:r>
      <w:r>
        <w:rPr>
          <w:rFonts w:cs="Arial" w:ascii="Verdana" w:hAnsi="Verdana"/>
          <w:b/>
          <w:sz w:val="20"/>
          <w:szCs w:val="20"/>
          <w:lang w:val="sr-R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_________________</w:t>
      </w:r>
      <w:r>
        <w:rPr>
          <w:rFonts w:cs="Arial" w:ascii="Verdana" w:hAnsi="Verdana"/>
          <w:sz w:val="20"/>
          <w:szCs w:val="20"/>
          <w:lang w:val="sr-Latn-RS"/>
        </w:rPr>
        <w:t>,</w:t>
      </w:r>
      <w:r>
        <w:rPr>
          <w:rFonts w:cs="Arial" w:ascii="Verdana" w:hAnsi="Verdana"/>
          <w:sz w:val="20"/>
          <w:szCs w:val="20"/>
          <w:lang w:val="sr-CS"/>
        </w:rPr>
        <w:t xml:space="preserve"> из ___________, изабран је за Заменика председника Скупштине општине/града ____________, на период од четири године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sz w:val="20"/>
          <w:szCs w:val="20"/>
          <w:lang w:val="sr-CS"/>
        </w:rPr>
        <w:t xml:space="preserve"> Заменик председника Скупштине општине/града __________________, је на сталном раду и остварује право на плату у складу са актом </w:t>
      </w:r>
      <w:r>
        <w:rPr>
          <w:rFonts w:cs="Arial" w:ascii="Verdana" w:hAnsi="Verdana"/>
          <w:sz w:val="20"/>
          <w:szCs w:val="20"/>
          <w:lang w:val="ru-RU"/>
        </w:rPr>
        <w:t>којим се уређују плате функционера органа _______________.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  <w:lang w:val="ru-RU"/>
        </w:rPr>
        <w:footnoteReference w:id="2"/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Latn-CS"/>
        </w:rPr>
      </w:pPr>
      <w:r>
        <w:rPr>
          <w:rFonts w:cs="Arial" w:ascii="Verdana" w:hAnsi="Verdana"/>
          <w:b/>
          <w:sz w:val="20"/>
          <w:szCs w:val="20"/>
        </w:rPr>
        <w:t>3.</w:t>
      </w:r>
      <w:r>
        <w:rPr>
          <w:rFonts w:cs="Arial" w:ascii="Verdana" w:hAnsi="Verdana"/>
          <w:sz w:val="20"/>
          <w:szCs w:val="20"/>
          <w:lang w:val="sr-CS"/>
        </w:rPr>
        <w:t xml:space="preserve"> Ово Решење објавити у ''Службеном листу _____________________''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О б р а з л о ж е њ е 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  <w:t>Правни основ за доношење овог Решења садржан је у одредбама члана 39. Закона о локалној самоуправи ("Сл. гласник РС", бр. 129/2007, 83/2014 - др. закон, 101/2016 - др. закон и 47/2018) у вези члана 38. став 3. (и члана 66. – за акт града) истог закона, члану ______ Статута ___________ (''Сл. лист ______________'', бр.____), и члану_______ Пословника Скупштине ______________ (''Сл.лист _____________'', бр. ____), којима је утврђено да председник скупштине има заменика који га замењује у случају његове одсутности и спречености да обавља своју дужност, као и да се заменик председника скупштине бира и разрешава на исти начин као и председник скупштине</w:t>
      </w:r>
      <w:bookmarkStart w:id="0" w:name="clan_40"/>
      <w:bookmarkEnd w:id="0"/>
      <w:r>
        <w:rPr>
          <w:rFonts w:cs="Arial" w:ascii="Verdana" w:hAnsi="Verdana"/>
          <w:sz w:val="20"/>
          <w:szCs w:val="20"/>
          <w:lang w:val="sr-CS"/>
        </w:rPr>
        <w:t>, односно бира се на предлог најмање 1/3 одборника, из реда одборника, на време од четири године, тајним гласањем, већином гласова од укупног броја одборника скупштине општине/града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Одборници Скупштине општине/града _________, односно више од 1/3 одборника,  упутили су Скупштини, образложени предлог кандидата за заменика председника Скупштине општине/града __________________, предлажући за заменика председника Скупштине општине/града _______________ из _______________, изабраног за одборника са Изборне листе __________________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У складу са чланом ______________ Пословника, одборник___________  је прихватио кандидатутуру за заменика председника Скупштине општине/града ________________. Такође, ___________________ се  изјаснио да ће, уколико буде изабран за заменика председника Скупштине ______, бити на сталном раду.</w:t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Чланом 39. став 3. Закона о локалној самоуправи утврђено је да ако заменику председника скупштине мирују права из радног односа услед избора на ту функцију, заменик председника скупштине може бити на сталном раду у општини.</w:t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Поступак тајног гласања за заменика председника Скупштине __________ спровела је Комисија  за спровођење и утврђивање резултата тајног гласања, изабрана на седници Скупштине __________, у следећем саставу: ______, са изборне листе _______; _______, са изборне листе _____________;  ___________, са изборне листе __________.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Након спроведеног поступка тајног гласања, за избор  _________________ за заменика председника Скупштине општине/града __________, гласало је ___________ одборника, од укупно ______ одборника, што представља већину од укупног броја одборника.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На основу утврђених резултата гласања, дана ____________ на седници Скупштине _________, Комисија  за спровођење и утврђивање резултата тајног гласања за избор заменика председника Скупштине ____________, утврђује да је ________________,  изабран за заменика председника Скупштине _____________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На основу наведеног, донето је Решење као у диспозитиву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Поука о правном леку: Против овог решења може се поднети тужба Управном суду у ___________ року од 30 (тридесет) дана.</w:t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Биографија:</w:t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ind w:left="2160" w:hanging="0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а општине/града _____________________</w:t>
      </w:r>
    </w:p>
    <w:p>
      <w:pPr>
        <w:pStyle w:val="Normal"/>
        <w:ind w:left="144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Број: __________________________</w:t>
      </w:r>
    </w:p>
    <w:p>
      <w:pPr>
        <w:pStyle w:val="Normal"/>
        <w:ind w:left="1440" w:firstLine="72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 xml:space="preserve">У ______________, _______________________ године </w:t>
      </w:r>
    </w:p>
    <w:p>
      <w:pPr>
        <w:pStyle w:val="Normal"/>
        <w:ind w:left="144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144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144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2160" w:hanging="0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ПРЕДСЕДАВАЈУЋИ </w:t>
      </w:r>
    </w:p>
    <w:p>
      <w:pPr>
        <w:pStyle w:val="Normal"/>
        <w:ind w:left="57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 xml:space="preserve">_____________________ 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ab/>
        <w:tab/>
        <w:tab/>
        <w:t xml:space="preserve">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Заменик председника Скупштине општине/града може бити на сталном раду уколико је испуњен услов из члана 39. став 3. Закона о локалној самоуправ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7:43:00Z</dcterms:created>
  <dc:creator>daktilo07</dc:creator>
  <dc:description/>
  <cp:keywords/>
  <dc:language>en-US</dc:language>
  <cp:lastModifiedBy>Windows User</cp:lastModifiedBy>
  <cp:lastPrinted>2013-11-30T11:00:00Z</cp:lastPrinted>
  <dcterms:modified xsi:type="dcterms:W3CDTF">2020-07-06T17:40:00Z</dcterms:modified>
  <cp:revision>12</cp:revision>
  <dc:subject/>
  <dc:title>Скупштина града Крагујевца, на основу члана 39</dc:title>
</cp:coreProperties>
</file>